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КЯР 351/250 кВА с заменой на КТП 400 кВА" Красноя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КЯР 351/250 кВА с заменой на КТП 400 кВА" Красноя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6 219,7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5-02T14:36:00Z</cp:lastPrinted>
  <dcterms:modified xsi:type="dcterms:W3CDTF">2025-09-19T10:45:00Z</dcterms:modified>
  <cp:revision>53</cp:revision>
  <dc:subject/>
  <dc:title/>
</cp:coreProperties>
</file>